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32"/>
              </w:rPr>
            </w:pPr>
            <w:r>
              <w:rPr>
                <w:rFonts w:cs="Trebuchet MS" w:ascii="Trebuchet MS" w:hAnsi="Trebuchet MS"/>
                <w:b/>
                <w:bCs/>
                <w:sz w:val="32"/>
              </w:rPr>
              <w:t>Log Sheet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32"/>
              </w:rPr>
            </w:pPr>
            <w:r>
              <w:rPr>
                <w:rFonts w:cs="Trebuchet MS" w:ascii="Trebuchet MS" w:hAnsi="Trebuchet MS"/>
                <w:b/>
                <w:bCs/>
                <w:sz w:val="28"/>
              </w:rPr>
              <w:t>Depth of Field and Shutter spee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b/>
                <w:b/>
                <w:bCs/>
                <w:sz w:val="32"/>
              </w:rPr>
            </w:pPr>
            <w:r>
              <w:rPr>
                <w:rFonts w:cs="Trebuchet MS" w:ascii="Trebuchet MS" w:hAnsi="Trebuchet MS"/>
                <w:b/>
                <w:bCs/>
                <w:sz w:val="32"/>
              </w:rPr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Name: 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2430"/>
        <w:gridCol w:w="1440"/>
        <w:gridCol w:w="810"/>
        <w:gridCol w:w="1440"/>
        <w:gridCol w:w="18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istanc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O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ssignmen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las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om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ighting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f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rtrait-B&amp;W peop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th of Fiel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f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rtrait /B&amp;W peop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  <w:szCs w:val="20"/>
              </w:rPr>
              <w:t>Depth of Fiel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f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rtrait /B&amp;W peop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  <w:szCs w:val="20"/>
              </w:rPr>
              <w:t>Depth of Fiel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f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rtrait /B&amp;W peop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  <w:szCs w:val="20"/>
              </w:rPr>
              <w:t>Depth of Fiel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f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rtrait /B&amp;W peop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  <w:szCs w:val="20"/>
              </w:rPr>
              <w:t>Depth of Fiel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f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ndscape/Mounta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th of Fiel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f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ndscape/ Mounta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  <w:szCs w:val="20"/>
              </w:rPr>
              <w:t>Depth of Fiel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f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ndscape/ Mounta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  <w:szCs w:val="20"/>
              </w:rPr>
              <w:t>Depth of Fiel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f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ndscape/ Mounta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  <w:szCs w:val="20"/>
              </w:rPr>
              <w:t>Depth of Fiel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f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ndscape /Mounta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  <w:szCs w:val="20"/>
              </w:rPr>
              <w:t>Depth of Fiel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f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ght/Mo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hutter spee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f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ght/Mo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hutter spee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f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ght/Moon with pers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Shutter spee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f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ght/Moon with pers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hutter spee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Keeping an accurate log as you make photos is the only way to compensate for proper exposure under a variety of conditions. This log sheet serves the purpose of a light meter for your camera. You should record the following things for each photo that you take.</w:t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bCs/>
          <w:sz w:val="20"/>
        </w:rPr>
        <w:t>Lighting</w:t>
      </w:r>
      <w:r>
        <w:rPr>
          <w:rFonts w:cs="Trebuchet MS" w:ascii="Trebuchet MS" w:hAnsi="Trebuchet MS"/>
          <w:sz w:val="20"/>
        </w:rPr>
        <w:t>: Cloudy, overcast, partly sunny, full sun, direct sunlight, etc.</w:t>
      </w:r>
    </w:p>
    <w:p>
      <w:pPr>
        <w:pStyle w:val="Normal"/>
        <w:rPr/>
      </w:pPr>
      <w:r>
        <w:rPr>
          <w:rFonts w:cs="Trebuchet MS" w:ascii="Trebuchet MS" w:hAnsi="Trebuchet MS"/>
          <w:b/>
          <w:bCs/>
          <w:sz w:val="20"/>
        </w:rPr>
        <w:t>Exposure</w:t>
      </w:r>
      <w:r>
        <w:rPr>
          <w:rFonts w:cs="Trebuchet MS" w:ascii="Trebuchet MS" w:hAnsi="Trebuchet MS"/>
          <w:sz w:val="20"/>
        </w:rPr>
        <w:t>: Exact length of exposure in seconds.</w:t>
      </w:r>
    </w:p>
    <w:p>
      <w:pPr>
        <w:pStyle w:val="Normal"/>
        <w:rPr/>
      </w:pPr>
      <w:r>
        <w:rPr>
          <w:rFonts w:cs="Trebuchet MS" w:ascii="Trebuchet MS" w:hAnsi="Trebuchet MS"/>
          <w:b/>
          <w:bCs/>
          <w:sz w:val="20"/>
        </w:rPr>
        <w:t>Comments</w:t>
      </w:r>
      <w:r>
        <w:rPr>
          <w:rFonts w:cs="Trebuchet MS" w:ascii="Trebuchet MS" w:hAnsi="Trebuchet MS"/>
          <w:sz w:val="20"/>
        </w:rPr>
        <w:t>: Overexposed, underexposed, poor composition, too much dead space, not close enough, background in focus or out of focus, etc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8:21:00Z</dcterms:created>
  <dc:creator>Kerry A Marquis</dc:creator>
  <dc:description/>
  <cp:keywords/>
  <dc:language>en-US</dc:language>
  <cp:lastModifiedBy>Sherri Pease</cp:lastModifiedBy>
  <cp:lastPrinted>2010-04-19T14:16:00Z</cp:lastPrinted>
  <dcterms:modified xsi:type="dcterms:W3CDTF">2010-04-20T15:33:00Z</dcterms:modified>
  <cp:revision>5</cp:revision>
  <dc:subject/>
  <dc:title>Log Sheet</dc:title>
</cp:coreProperties>
</file>