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4010</wp:posOffset>
                </wp:positionV>
                <wp:extent cx="8271510" cy="2758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71510" cy="2758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05"/>
                              <w:gridCol w:w="2605"/>
                              <w:gridCol w:w="2605"/>
                              <w:gridCol w:w="2605"/>
                              <w:gridCol w:w="2606"/>
                            </w:tblGrid>
                            <w:tr>
                              <w:trPr>
                                <w:trHeight w:val="978" w:hRule="atLeast"/>
                              </w:trPr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rocedures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inforest Drawing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inforest Drawing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inforest Drawing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inforest Drawin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e at the beginning of class on Jan 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spectiv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inforest Drawing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spective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½ 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spective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erspective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Perspectiv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Due at the beginning of class 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3" w:hRule="atLeast"/>
                              </w:trPr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No SCHOOL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OICE DRAWING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OICE DRAWING</w:t>
                                  </w:r>
                                </w:p>
                              </w:tc>
                              <w:tc>
                                <w:tcPr>
                                  <w:tcW w:w="2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HOICE DRAWING</w:t>
                                  </w:r>
                                </w:p>
                              </w:tc>
                              <w:tc>
                                <w:tcPr>
                                  <w:tcW w:w="2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HOICE DRAWING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Due at the beginning of class on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1.3pt;height:217.2pt;mso-wrap-distance-left:9pt;mso-wrap-distance-right:9pt;mso-wrap-distance-top:0pt;mso-wrap-distance-bottom:0pt;margin-top:26.3pt;mso-position-vertical-relative:page;margin-left:52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05"/>
                        <w:gridCol w:w="2605"/>
                        <w:gridCol w:w="2605"/>
                        <w:gridCol w:w="2605"/>
                        <w:gridCol w:w="2606"/>
                      </w:tblGrid>
                      <w:tr>
                        <w:trPr>
                          <w:trHeight w:val="978" w:hRule="atLeast"/>
                        </w:trPr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rocedures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inforest Drawing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inforest Drawing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inforest Drawing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inforest Drawing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e at the beginning of class on Jan 12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spectiv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inforest Drawing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spective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½ 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spective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erspective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Perspective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ue at the beginning of class on </w:t>
                            </w:r>
                          </w:p>
                        </w:tc>
                      </w:tr>
                      <w:tr>
                        <w:trPr>
                          <w:trHeight w:val="1073" w:hRule="atLeast"/>
                        </w:trPr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No SCHOOL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OICE DRAWING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OICE DRAWING</w:t>
                            </w:r>
                          </w:p>
                        </w:tc>
                        <w:tc>
                          <w:tcPr>
                            <w:tcW w:w="2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HOICE DRAWING</w:t>
                            </w:r>
                          </w:p>
                        </w:tc>
                        <w:tc>
                          <w:tcPr>
                            <w:tcW w:w="2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HOICE DRAWING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Due at the beginning of class on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271395</wp:posOffset>
                </wp:positionV>
                <wp:extent cx="8290560" cy="21355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0560" cy="213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11"/>
                              <w:gridCol w:w="2611"/>
                              <w:gridCol w:w="2611"/>
                              <w:gridCol w:w="2611"/>
                              <w:gridCol w:w="2612"/>
                            </w:tblGrid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CL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e at the beginning of class on Nov. 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2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 due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20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1" w:hRule="atLeast"/>
                              </w:trPr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CL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6 No School</w:t>
                                  </w:r>
                                </w:p>
                              </w:tc>
                              <w:tc>
                                <w:tcPr>
                                  <w:tcW w:w="26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7  No School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pt;height:168.15pt;mso-wrap-distance-left:9pt;mso-wrap-distance-right:9pt;mso-wrap-distance-top:0pt;mso-wrap-distance-bottom:0pt;margin-top:178.85pt;mso-position-vertical-relative:text;margin-left:5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11"/>
                        <w:gridCol w:w="2611"/>
                        <w:gridCol w:w="2611"/>
                        <w:gridCol w:w="2611"/>
                        <w:gridCol w:w="2612"/>
                      </w:tblGrid>
                      <w:tr>
                        <w:trPr>
                          <w:trHeight w:val="912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CL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e at the beginning of class on Nov. 16</w:t>
                            </w:r>
                          </w:p>
                        </w:tc>
                      </w:tr>
                      <w:tr>
                        <w:trPr>
                          <w:trHeight w:val="912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 due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2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</w:tr>
                      <w:tr>
                        <w:trPr>
                          <w:trHeight w:val="771" w:hRule="atLeast"/>
                        </w:trPr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CL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6 No School</w:t>
                            </w:r>
                          </w:p>
                        </w:tc>
                        <w:tc>
                          <w:tcPr>
                            <w:tcW w:w="26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7  No School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837940</wp:posOffset>
                </wp:positionV>
                <wp:extent cx="8298180" cy="20751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8180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610"/>
                              <w:gridCol w:w="2610"/>
                              <w:gridCol w:w="2610"/>
                              <w:gridCol w:w="2610"/>
                            </w:tblGrid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raffiti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raffiti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raffiti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per m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per m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Glaz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per m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per m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per m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per m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Mon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per mach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ue at the end of the hour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 xml:space="preserve">Tuesday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YE-DY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Wedne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YE_DYE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Thurs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T</w:t>
                                  </w:r>
                                </w:p>
                              </w:tc>
                              <w:tc>
                                <w:tcPr>
                                  <w:tcW w:w="2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Frida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PA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3.4pt;height:163.4pt;mso-wrap-distance-left:9pt;mso-wrap-distance-right:9pt;mso-wrap-distance-top:0pt;mso-wrap-distance-bottom:0pt;margin-top:302.2pt;mso-position-vertical-relative:text;margin-left:5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0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610"/>
                        <w:gridCol w:w="2610"/>
                        <w:gridCol w:w="2610"/>
                        <w:gridCol w:w="2610"/>
                      </w:tblGrid>
                      <w:tr>
                        <w:trPr>
                          <w:trHeight w:val="99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affiti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affiti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raffiti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per ma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per ma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Glaze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per ma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per ma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per ma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per ma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9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Mon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per mach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ue at the end of the hour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 xml:space="preserve">Tuesday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YE-DYE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Wedne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YE_DYE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Thurs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T</w:t>
                            </w:r>
                          </w:p>
                        </w:tc>
                        <w:tc>
                          <w:tcPr>
                            <w:tcW w:w="2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Frida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PA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360" w:right="36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1:45:00Z</dcterms:created>
  <dc:creator>Sherri Pease</dc:creator>
  <dc:description/>
  <cp:keywords/>
  <dc:language>en-US</dc:language>
  <cp:lastModifiedBy>Sherri Pease</cp:lastModifiedBy>
  <cp:lastPrinted>2009-10-22T16:52:00Z</cp:lastPrinted>
  <dcterms:modified xsi:type="dcterms:W3CDTF">2010-01-04T21:42:00Z</dcterms:modified>
  <cp:revision>3</cp:revision>
  <dc:subject/>
  <dc:title/>
</cp:coreProperties>
</file>